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ый тур Всероссийской олимпиады по хим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дачи  для 11 класса (150 минут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аксимальное количество – 50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ча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каком соотношении по объему нужно смешать растворы серной кислоты 4%-ный раствор с плотностью 1,025 г/мл  и 50%-ный раствор с плотностью 1,395 г/мл, чтобы концентрация раствора кислоты стала 35 % по массе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Задача 2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8"/>
        </w:rPr>
        <w:t>Напишите и уравняйте реакции: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перманганата калия с фосфином в среде серной кислоты,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перманганата калия с сульфитом натрия в среде серной кислоты,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дихромата калия с хлоридом хрома(2) в соляной кислоте,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горения декана в кислороде,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) термического разложения дихромата аммония («вулканчик»),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2)  У следующих реакций напишите только продукты органического происхождения, остальные продукты и уравнения писать ненадо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пен с перманганатом калия в щелочной среде на холоду,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утен-1 с перманганатом калия в кислой среде,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нзол с бромметаном и катализатором бромидом алюминия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кции а и с – именные. Чьи имена они носят?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Задача 3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добавлении к бесцветному раствору соли А (содержащей 52,2% хлора, остальное – металл) щелочи выпадает белый осадок Б (реакция1), который растворим в избытке гидроксида натрия (реакция2). Если осадок Б поместить в концентрированный раствор аммиака, то он раствориться в нем с образованием вещества-комплекса В (реакция3)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зашифрованные вещества и напишите три проведённые реакци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еще металлы имеют нерастворимые в воде гидроксиды, которые растворяются в избытке гидроксида натрия? Назовите любые три из них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8"/>
        </w:rPr>
        <w:t xml:space="preserve">Требуется различить расставленные в неизвестном порядке бесцветные растворы А, поваренной соли, хлорида бария, соляной кислоты и хлорида аммония. Для идентификации можно использовать только раствор карбоната калия и раствор гидроксида натрия. Опишите, по каким признакам вы отличите каждый из неизвестных растворов. Каждый из этих признаков прокомментируйте уравнением реакции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ую среду (кислую, нейтральную или щелочную) имеют растворы А, хлорида аммония, карбоната калия?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ча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али 4 г ве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6 г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какова массовая доля натрия и массовая доля углерода в получившейся смеси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выявил, что эта смесь содержит некоторое количество примесей, и действительная массовая доля натрия в смеси составляет 31,28%, действительная массовая доля углерода 10,66%. Определите, сколько на самом деле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скольк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сколько грамм примесей содержится в этой смеси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ча 5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к известно, общая формула насыщенных ациклических углеводородов имеет вид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  <w:lang w:val="en-US"/>
        </w:rPr>
        <w:t>H</w:t>
      </w:r>
      <w:r>
        <w:rPr>
          <w:rFonts w:cs="Times New Roman" w:ascii="Times New Roman" w:hAnsi="Times New Roman"/>
          <w:sz w:val="24"/>
          <w:szCs w:val="28"/>
          <w:vertAlign w:val="subscript"/>
        </w:rPr>
        <w:t>2</w:t>
      </w:r>
      <w:r>
        <w:rPr>
          <w:rFonts w:cs="Times New Roman" w:ascii="Times New Roman" w:hAnsi="Times New Roman"/>
          <w:sz w:val="24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  <w:vertAlign w:val="subscript"/>
        </w:rPr>
        <w:t>+2</w:t>
      </w:r>
      <w:r>
        <w:rPr>
          <w:rFonts w:cs="Times New Roman" w:ascii="Times New Roman" w:hAnsi="Times New Roman"/>
          <w:sz w:val="24"/>
          <w:szCs w:val="28"/>
        </w:rPr>
        <w:t xml:space="preserve">. При появлении в молекуле одной новой двойной связи количество атомов водорода уменьшается на два, поэтому общую формулу всех ненасыщенных нециклических углеводородов можно записать так: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  <w:lang w:val="en-US"/>
        </w:rPr>
        <w:t>H</w:t>
      </w:r>
      <w:r>
        <w:rPr>
          <w:rFonts w:cs="Times New Roman" w:ascii="Times New Roman" w:hAnsi="Times New Roman"/>
          <w:sz w:val="24"/>
          <w:szCs w:val="28"/>
          <w:vertAlign w:val="subscript"/>
        </w:rPr>
        <w:t>2</w:t>
      </w:r>
      <w:r>
        <w:rPr>
          <w:rFonts w:cs="Times New Roman" w:ascii="Times New Roman" w:hAnsi="Times New Roman"/>
          <w:sz w:val="24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  <w:vertAlign w:val="subscript"/>
        </w:rPr>
        <w:t>-2</w:t>
      </w:r>
      <w:r>
        <w:rPr>
          <w:rFonts w:cs="Times New Roman" w:ascii="Times New Roman" w:hAnsi="Times New Roman"/>
          <w:sz w:val="24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, где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 – целое число, большее либо равное нулю. Так для алкенов мы имеем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=0, для алкадиенов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=1 и так далее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 растёт на единицу с появлением новой двойной связи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ыразите количество двойных связей в молекуле углеводорода через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8"/>
        </w:rPr>
        <w:t xml:space="preserve">Выразите через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 и </w:t>
      </w: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количество моль кислорода, которое пойдет на полное сжигание одного моль углеводорода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8"/>
        </w:rPr>
        <w:t xml:space="preserve">Выразить через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 и </w:t>
      </w: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количество моль воды, которое образуется из 1 моль углеводорода при его сжиг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На сжигание 1 моль углеводорода пошло 9,5 моль кислорода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8"/>
        </w:rPr>
        <w:t xml:space="preserve">Приведите формулы любых двух углеводородов, а также значения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 и </w:t>
      </w: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для них, которые могут удовлетворять этому условию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жет ли этот углеводород содержать ровно одну двойную связь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кой остаток при делении на три может давать 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 этого углеводорода?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8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2:00Z</dcterms:created>
  <dc:creator>Булат Курамшин</dc:creator>
  <dc:description/>
  <cp:keywords/>
  <dc:language>en-US</dc:language>
  <cp:lastModifiedBy>user</cp:lastModifiedBy>
  <dcterms:modified xsi:type="dcterms:W3CDTF">2015-10-06T14:12:00Z</dcterms:modified>
  <cp:revision>2</cp:revision>
  <dc:subject/>
  <dc:title/>
</cp:coreProperties>
</file>